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многопарного кабеля (типа ТППэпЗ 1200) 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ногопарного кабеля (типа ТППэпЗ 1200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Техническими требованиями (Приложение №1.1. к настоящему Извещению) и спецификацией (Приложение №1.2.,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.2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Техническим требованием (Приложение №1.1. к настоящему Извещению) и спецификацией (Приложение №1.2.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 с момента ввода в эксплуатацию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.2. 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 30 мая 2014 го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5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рта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4 г. в 14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e.farrahova</cp:lastModifiedBy>
  <cp:lastPrinted>2014-03-24T10:16:00Z</cp:lastPrinted>
  <dcterms:modified xsi:type="dcterms:W3CDTF">2014-03-24T05:50:00Z</dcterms:modified>
  <cp:revision>20</cp:revision>
  <dc:subject/>
  <dc:title> </dc:title>
</cp:coreProperties>
</file>